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AnoProxy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Niederkirchnerstr. 9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D-04107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 Adresse: registrierung@anoproxy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  <w:lang w:val="de-DE"/>
        </w:rPr>
        <w:t>JA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  <w:lang w:val="de-DE"/>
        </w:rPr>
        <w:t>AnoProxy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Den Betrag von </w:t>
      </w:r>
      <w:r>
        <w:rPr>
          <w:rFonts w:ascii="Arial" w:hAnsi="Arial"/>
          <w:b/>
          <w:i w:val="false"/>
          <w:color w:val="auto"/>
          <w:sz w:val="18"/>
          <w:lang w:val="de-DE"/>
        </w:rPr>
        <w:t>__________ E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habe ich 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!; Angaben zum Betrag entnehmen Sie bitte der Programmhilfe.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n bar oder als Scheck beigelegt (Schecks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 Deutschland!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Post erhalten (zusätzlich 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E-Mail erhalten (zusätzlich 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lang w:val="de-DE"/>
        </w:rPr>
        <w:t>AnoProxy</w:t>
      </w:r>
      <w:r>
        <w:rPr>
          <w:rFonts w:ascii="Arial" w:hAnsi="Arial"/>
          <w:b w:val="false"/>
          <w:i w:val="false"/>
          <w:color w:val="000080"/>
          <w:sz w:val="16"/>
          <w:lang w:val="de-DE"/>
        </w:rPr>
        <w:t xml:space="preserve"> v1.20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AnoProxy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-Version des AnoProxy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AnoProxy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des AnoProxy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AnoProxy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  <w:lang w:val="de-DE"/>
        </w:rPr>
        <w:t>AnoProxy</w:t>
      </w: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 xml:space="preserve"> v1.20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